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36"/>
        <w:ind w:firstLine="708"/>
        <w:jc w:val="center"/>
        <w:rPr>
          <w:rFonts w:ascii="Arial" w:hAnsi="Arial" w:cs="Arial"/>
          <w:b/>
          <w:b/>
          <w:color w:val="000000"/>
          <w:sz w:val="20"/>
          <w:szCs w:val="20"/>
        </w:rPr>
      </w:pPr>
      <w:r>
        <w:rPr>
          <w:rFonts w:cs="Arial" w:ascii="Arial" w:hAnsi="Arial"/>
          <w:b/>
          <w:color w:val="000000"/>
          <w:sz w:val="20"/>
          <w:szCs w:val="20"/>
        </w:rPr>
        <w:t>TEXTO</w:t>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t>¿EN qué consiste el «Proceso de Bolonia», esto es, el Espacio Europeo de Educación Superior (EEES)? No es un simple cambio en el plan de estudios, ya lo verán. Lo más complicado a la hora de explicarlo es separar los principios teóricos de las ejecuciones prácticas y, dentro de aquéllos, los que se declaran patentes y viajan en cubierta de los que, dicen los críticos, no están confesados y pueden ir en un submarino. Hoy toca cubierta.</w:t>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t>Veremos lo más significativo y, por ello, más conflictivo. Empecemos por la enseñanza propiamente dicha. «Bolonia» intenta crear, como las siglas EEES indican, un sistema educativo común para Europa, extensible a otros países. Pero lo que va a ser común son los nombres de las titulaciones y los créditos (o sea, el número de horas) para el estudiante, pero no los contenidos, que se dejan a disposición de las universidades: como ahora, pues, si no se remedia.</w:t>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t>Dichos créditos se otorgarán por el trabajo realizado dentro y fuera del aula, y esto último es muy importante por dos razones: una, por la dificultad que siempre ha habido en el control de tales trabajos y más aún con la facilidad que hoy se tiene para «inspirarse» en internet, y otra porque se va a reducir la clase tradicional, «presencial», a favor de enseñanzas teóricas y prácticas dirigidas pos tutores (es el sistema inglés y, sobre todo, el americano, que han sido el imán de «Bolonia»). No sé por qué la clase directa (la «magistral») tiene tan mala prensa; es en ella donde se vierte la experiencia nunca escrita del profesor, sus vivencias, su entusiasmo por su materia. No pocos estudiantes cambiaron su rumbo motivados por las clases «presenciales». Dudo que hubiera pasado lo mismo con clases «virtuales» y deseo vivamente que la antorcha de la experiencia sepa transmitirla el sistema tutorial que se nos viene encima, sistema que funciona en los países que siempre lo han tenido, los anglosajones, y que en nosotros será una dificultad añadida muy a tener en cuenta.</w:t>
      </w:r>
    </w:p>
    <w:p>
      <w:pPr>
        <w:pStyle w:val="Normal"/>
        <w:pBdr>
          <w:top w:val="single" w:sz="4" w:space="1" w:color="000000"/>
          <w:left w:val="single" w:sz="4" w:space="4" w:color="000000"/>
          <w:bottom w:val="single" w:sz="4" w:space="1" w:color="000000"/>
          <w:right w:val="single" w:sz="4" w:space="4" w:color="000000"/>
        </w:pBdr>
        <w:spacing w:lineRule="auto" w:line="336"/>
        <w:ind w:firstLine="708"/>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right"/>
        <w:rPr/>
      </w:pPr>
      <w:r>
        <w:rPr>
          <w:rFonts w:cs="Arial" w:ascii="Arial" w:hAnsi="Arial"/>
          <w:color w:val="000000"/>
          <w:sz w:val="20"/>
          <w:szCs w:val="20"/>
        </w:rPr>
        <w:t xml:space="preserve">José Ignacio Cubero, </w:t>
      </w:r>
      <w:r>
        <w:rPr>
          <w:rFonts w:cs="Arial" w:ascii="Arial" w:hAnsi="Arial"/>
          <w:i/>
          <w:color w:val="000000"/>
          <w:sz w:val="20"/>
          <w:szCs w:val="20"/>
        </w:rPr>
        <w:t>ABC</w:t>
      </w:r>
      <w:r>
        <w:rPr>
          <w:rFonts w:cs="Arial" w:ascii="Arial" w:hAnsi="Arial"/>
          <w:color w:val="000000"/>
          <w:sz w:val="20"/>
          <w:szCs w:val="20"/>
        </w:rPr>
        <w:t>, 24 de marzo de 2009</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18:00Z</dcterms:created>
  <dc:creator>Dpto</dc:creator>
  <dc:description/>
  <dc:language>en-US</dc:language>
  <cp:lastModifiedBy>Dpto</cp:lastModifiedBy>
  <dcterms:modified xsi:type="dcterms:W3CDTF">2010-10-21T19:18:00Z</dcterms:modified>
  <cp:revision>2</cp:revision>
  <dc:subject/>
  <dc:title/>
</cp:coreProperties>
</file>